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1;65eb3b28;Cyberduck;45103607-EA0E-47EA-A487-7B0860786AB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